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rop Plugin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Sept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preview modes to use pMovieLayer-&gt;VisualFX_textureProgramCurrentTargetTyp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to using GL_TEXT_FRAGMENT_SHADER_A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-Sept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Shutter centring version, including setu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-July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fixes to ortho set up routines to stop resetting the projection matrix. This caused widescreen mode to fail and switch to two individual scree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