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Wipes Plugin Changes</w:t>
        <w:t>1.0a7</w:t>
        <w:t>Converted project to XCode</w:t>
        <w:t>Now plugin is a Universal Binary</w:t>
        <w:t>1.0a8</w:t>
        <w:tab/>
        <w:tab/>
        <w:t>-</w:t>
        <w:tab/>
        <w:t>1st April 2006</w:t>
        <w:t>Fixed Hexagon default rotation to now be properly lined up ( new rot = 22.5, old rot = 22.0 )</w:t>
        <w:t>1.0a10</w:t>
        <w:tab/>
        <w:tab/>
        <w:t>-</w:t>
        <w:tab/>
        <w:t>5th October 2006</w:t>
        <w:t>Changes to VisualFX PluginUtility.c for projection matrix fixes.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