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 Extras Plugi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nuary 2009 ( 1.0b1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d Maximum layers to 32. Changed global variable and updated routines variable initilisation ( from 17 to 33 maximum layers +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ly-07 ( 1.0b9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d Maximum layers to 16. Changed global variable and updated routines variable initilisation ( from 13 to 17 maximum layers +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h-07 ( 1.0b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texture flipped issue in Pixel lights Round and Squ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-Jan-07 ( 1.0b7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projection matrix modifications in VisualFX PluginUtility routines. This currently breaks the wav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minor optimisations in the Kaleidoscope 6 visual effect. Testing display list, although not a big impr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strobe issue with Pixel Lights ( Round and Squar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issue with Pixel Light effects having an alpha problem on a second mix window. Now drawing biggest to smallest ( lightest to darkest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projection matrix issues. We save and restore the projection matrix before we set it up for our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-Sept-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o Kaleidoscope that will use a default of 6 repeat index for values beyond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n Fx1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Wave effects, swapped FX Parameters 1 &amp; 2 functions, 1 = mode, 2 =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Diagonal Wav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-Oct-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interface file for latest PixelMAD and Catalyst version. ( Contextual label suppor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 Rotate visual effect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 Horizontal wrap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for slower rotate speed. Does not rotate as fast as a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= Horizontal Rotate foward L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= Horizontal Rotate reverse R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= Vertical Rotate forward B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.255 = Vertical Rotate reverse T-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ed 0 = stop 1..255 Variable 1-slowest, 255-fas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 contextual FX Param label and value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all visual effect behavour for unspecified DMX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Param 1 is out of range, the effect will do thet same as the last defined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bels will show that there i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-Nov-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with global variables in the Wave Visual effects. If an effect is shown in the library window, and the same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, a wave effect will free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BUG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Horizontal, Vertical &amp; Diagonal wave to use new realtime wave point gen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ave routines now use gCurrentWavePoint global variable to set the start point of the wave. The start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ed by AnimateWave routine called through every draw call. It will increment about 30 times a sec ( TickCount() used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dependancies on static and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